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</w:t>
      </w:r>
      <w:r>
        <w:rPr>
          <w:bCs/>
        </w:rPr>
        <w:t>Приложение № 7</w:t>
      </w:r>
    </w:p>
    <w:p>
      <w:pPr>
        <w:pStyle w:val="Normal"/>
        <w:suppressAutoHyphens w:val="true"/>
        <w:ind w:firstLine="59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к решению Шумячского окружного</w:t>
      </w:r>
    </w:p>
    <w:p>
      <w:pPr>
        <w:pStyle w:val="Normal"/>
        <w:suppressAutoHyphens w:val="true"/>
        <w:ind w:firstLine="59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овета депутатов от 25.12.2024 года</w:t>
      </w:r>
    </w:p>
    <w:p>
      <w:pPr>
        <w:pStyle w:val="Normal"/>
        <w:suppressAutoHyphens w:val="true"/>
        <w:ind w:firstLine="59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№ </w:t>
      </w:r>
      <w:r>
        <w:rPr>
          <w:sz w:val="22"/>
          <w:szCs w:val="22"/>
          <w:lang w:eastAsia="ar-SA"/>
        </w:rPr>
        <w:t xml:space="preserve">76 «О бюджете муниципального </w:t>
      </w:r>
    </w:p>
    <w:p>
      <w:pPr>
        <w:pStyle w:val="Normal"/>
        <w:suppressAutoHyphens w:val="true"/>
        <w:ind w:firstLine="59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образования «Шумячский </w:t>
      </w:r>
    </w:p>
    <w:p>
      <w:pPr>
        <w:pStyle w:val="Normal"/>
        <w:suppressAutoHyphens w:val="true"/>
        <w:ind w:firstLine="59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муниципальный округ» Смоленской </w:t>
      </w:r>
    </w:p>
    <w:p>
      <w:pPr>
        <w:pStyle w:val="Normal"/>
        <w:suppressAutoHyphens w:val="true"/>
        <w:ind w:firstLine="59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области на 2025 и на плановый </w:t>
      </w:r>
    </w:p>
    <w:p>
      <w:pPr>
        <w:pStyle w:val="Normal"/>
        <w:suppressAutoHyphens w:val="true"/>
        <w:ind w:firstLine="59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ериод 2026 и 2027 годов» </w:t>
      </w:r>
    </w:p>
    <w:p>
      <w:pPr>
        <w:pStyle w:val="Normal"/>
        <w:suppressAutoHyphens w:val="true"/>
        <w:ind w:firstLine="59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(в редакции решений Шумячского </w:t>
      </w:r>
    </w:p>
    <w:p>
      <w:pPr>
        <w:pStyle w:val="Normal"/>
        <w:suppressAutoHyphens w:val="true"/>
        <w:ind w:firstLine="59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окружного Совета </w:t>
      </w:r>
    </w:p>
    <w:p>
      <w:pPr>
        <w:pStyle w:val="Normal"/>
        <w:suppressAutoHyphens w:val="true"/>
        <w:ind w:firstLine="59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депутатов от 31.01.2025 г. № 5, от </w:t>
      </w:r>
    </w:p>
    <w:p>
      <w:pPr>
        <w:pStyle w:val="Normal"/>
        <w:suppressAutoHyphens w:val="true"/>
        <w:ind w:firstLine="59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8.02.2025 г. № 34, от 25.04.2025 г. № </w:t>
      </w:r>
    </w:p>
    <w:p>
      <w:pPr>
        <w:pStyle w:val="Normal"/>
        <w:suppressAutoHyphens w:val="true"/>
        <w:ind w:firstLine="59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01, от 29.08.2025 г. № 212, от 16.12.2025 </w:t>
      </w:r>
    </w:p>
    <w:p>
      <w:pPr>
        <w:pStyle w:val="Normal"/>
        <w:suppressAutoHyphens w:val="true"/>
        <w:ind w:firstLine="59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г. № 289, от 26.12.2025 г. № 290 )</w:t>
      </w:r>
    </w:p>
    <w:p>
      <w:pPr>
        <w:pStyle w:val="Normal"/>
        <w:ind w:firstLine="142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ind w:firstLine="142"/>
        <w:jc w:val="center"/>
        <w:rPr/>
      </w:pPr>
      <w:r>
        <w:rPr>
          <w:b/>
          <w:bCs/>
          <w:color w:val="000000"/>
          <w:sz w:val="28"/>
          <w:szCs w:val="28"/>
        </w:rPr>
        <w:t>Распределение бюджетных ассигнований                                                                           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709"/>
        <w:gridCol w:w="709"/>
        <w:gridCol w:w="1559"/>
        <w:gridCol w:w="567"/>
        <w:gridCol w:w="2126"/>
      </w:tblGrid>
      <w:tr>
        <w:trPr>
          <w:tblHeader w:val="true"/>
          <w:trHeight w:val="1531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709"/>
        <w:gridCol w:w="709"/>
        <w:gridCol w:w="1559"/>
        <w:gridCol w:w="566"/>
        <w:gridCol w:w="2127"/>
      </w:tblGrid>
      <w:tr>
        <w:trPr>
          <w:tblHeader w:val="true"/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785 998,4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116 591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116 591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5 0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116 591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56 191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56 191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56 191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5549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 4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5549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 4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5549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 4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81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81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1 81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353 719,9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353 719,9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законодательного органа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79 421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79 421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30 95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30 95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8 467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2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8 467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едседатель окружного Совета депута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3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 674 298,9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3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74 298,9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3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74 298,9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3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74 298,9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 857 114,1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 857 114,1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 791 630,1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 183 270,1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 268 636,8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 268 636,8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97 827,2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97 827,2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806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806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5549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8 36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5549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8 36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5549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08 36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81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81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1 81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65 48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2 792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8 492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18 492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2 692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8 492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8 492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7 809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2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2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2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2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2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2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2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555 30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717 66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717 66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665 58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315 58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315 58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7 183,0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7 183,0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16,9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816,9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5549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 08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5549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 08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1 5549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 08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 837 63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1 24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1 24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5 24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5 249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6 0 0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6 38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736 38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6 38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2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6 38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 901 550,4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 252 350,4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956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826 631,7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675 917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675 917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783 881,7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783 881,7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6 83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6 83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43 935,2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43 935,2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02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43 935,2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86 33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86 33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86 33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200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13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200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3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200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3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пределение рыночной стоимости 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2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2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8 2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держка некоммерческих организаций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1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11 6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1 6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Проведение кадастровых работ в муниципальном образовании  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15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28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кадастровых работ в муниципальном образовании  Шумячский муниципальный округ 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5 202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28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5 202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28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5 202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28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46 560,0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S2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46 560,0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S2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46 560,0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S2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46 560,0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Выполнение ремонтно-реставрационных работ на объектах культурного наследия (памятники истории и культуры)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 010 090,3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ремонтно-реставрационных работ на объектах культурного наследия (памятники истории и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0 20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10 090,3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20 20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10 090,3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0 20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10 090,3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Создание на предприятиях округ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3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добровольных народных дружи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3 2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3 2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3 2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Предотвращение и ликвидация чрезвычайных ситуаций природного и техногенного характера и террористических проявлен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5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предотвращение и ликвидацию чрезвычайных ситуаций природного и техногенного характера и террористических прояв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5 204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5 204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5 204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5 204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5 204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Прочие общегосударств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34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84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84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97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18 309,1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 118 309,1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 790,8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93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 790,8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1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1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1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87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8 624,4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8 624,4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8 624,4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8 624,4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Осуществление первичного воинского уч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8 624,4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 450,2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 450,2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6 174,2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 174,2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4 395,0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1 594,8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1 594,8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Приведение в состояние готовности к приему укрываемых защитных сооружений гражданской обороны и иных заглубленных помещений подземного пространств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4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1 594,8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 (средства муниципального округ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4 2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99,8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4 2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 099,8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4 2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99,8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4 818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4 818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4 818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4 S18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5 49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4 S18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49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4 04 S18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495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2 800,2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2 800,2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пожарной безопасност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9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2 800,2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пожарной безопасности на территории муниципального образования  Шумячский муниципальный округ 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9 203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2 800,2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9 203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2 800,2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9 203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2 800,2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 164 476,4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02 810,4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02 810,4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9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02 810,4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Шумячский муниципальный округ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9 202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02 810,4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9 202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02 810,4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9 202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02 810,4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661 665,9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661 665,9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Содержание и ремонт дорог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6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661 665,9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и ремонту доро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9Д0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646 732,7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9Д0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646 732,7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9Д0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646 732,7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SД03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0 014 933,2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SД03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14 933,2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 4 01 SД03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0 014 933,2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 6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 в муниципальном образовании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грантов субъектам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S13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S13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4 S13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Подготовка и актуализация документов, обеспечивающих градостроительную деятельность в муниципальном образовании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5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работка генеральных планов, правил землепользования и застрой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5 202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5 202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5 202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42 001,6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88 658,7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38 658,7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Мероприятия в области жилищного хозяйства в муниципальном образовании  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 338 658,7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6 23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6 23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6 23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в области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2 428,7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90 796,2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0 796,2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32,4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3 96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32,4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Энергосбережение и повышение энергетической эффектив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энергосбережение и повышение энергетической эффективности в муниципальных учреждениях и иных организациях с участием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4 01 203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 4 01 203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4 01 203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431 590,3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431 590,3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354 420,3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водоотведения в муниципальном образовании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203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203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203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развитие газификации в муниципальном образовании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203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 309,7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203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 309,7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203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 309,7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на ремонт инженерных сетей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204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8 065,3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204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8 065,3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204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8 065,3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укрепление материально-технической базы для осуществления деятельности в сфере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81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81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81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9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2 045,2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9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2 045,2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6 S19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2 045,2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Возмещение затрат лицам, предоставляющим населению услуги бани по тарифам, не обеспечивающим возмещение издержек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2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617 77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2 60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617 77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2 60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617 77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2 60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617 77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работы с твердыми коммунальными отходам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59 4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сбора и вывоза ТК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1 204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784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1 204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6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1 204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6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1 204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8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1 204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 по созданию мест (площадок) накопления ТКО и приобретение контейнеров (бункеров) для накопления ТК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21 204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4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1 204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4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21 204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74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0 121 752,6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078 684,9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Содержание и ремонт уличного освещения в муниципальном образовании  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697 599,9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и ремонту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697 599,9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676 380,0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676 380,0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1 219,8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637,3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6 203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582,5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0 814,7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содержанию мест захорон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203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0 814,7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17 203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0 814,7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7 203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0 814,7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Мероприятия в области благоустройства на территории муниципального образования  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8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740 270,1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в области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8 203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107 768,7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8 203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107 768,7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8 203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107 768,7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8 L57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632 501,4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8 L57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632 501,4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8 L57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632 501,4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43 067,7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14 357,4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555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14 357,4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555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14 357,4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1 И4 555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 514 357,4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28 710,2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благоустройство мест массового отдыха люд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205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5 726,2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205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5 726,2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205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5 726,2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S11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92 98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S11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92 98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4 01 S11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92 98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2 812 395,7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732 897,4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732 897,4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732 897,4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585 727,6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585 727,6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585 727,6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7 079,7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7 079,7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7 079,7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 29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 29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 29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954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954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801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954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5 295 891,4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3 103 646,6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гиональный проект "Все лучшее детям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4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12 719,6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общеобразовательных организаций оборудованием, средствами обучения и воспитания (средства муниципального округ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4 200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4 200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4 200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 1 Ю4 55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5 559,8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4 55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5 559,8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4 55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5 559,8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4 818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7 159,7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4 818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7 159,7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4 818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7 159,7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531 441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лата ежемесяч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05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 48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05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 48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05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 48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17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7 161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17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7 161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17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7 161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3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211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3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211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1 Ю6 53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211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346 455,9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938 422,3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938 422,3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0 938 422,3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5 022,0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5 022,0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5 022,0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6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 4 02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6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6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 009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 009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 009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6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6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 4 02 802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6 8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38 786,8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38 786,8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L3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38 786,8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 4 02 S17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 824,7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17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 824,7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17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 824,7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 03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 03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27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27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76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0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76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92 244,8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844,9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Смоленской области (софинансирование из бюджета муниципального округ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844,9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844,9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844,9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62 399,9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1 2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62 399,9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1 2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62 399,9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1 2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62 399,9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303 696,7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187 118,1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 4 03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187 118,1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390 532,0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390 532,0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390 532,0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4 497,3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4 497,3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4 497,3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80 867,6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80 867,6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6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280 867,6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укрепление материально-технической базы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S06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41 221,2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S06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41 221,2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S06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41 221,2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70 888,8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70 888,8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345 898,8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345 898,8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345 898,8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 99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 99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4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 99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45 689,6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 913,8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Смоленской области (софинансирование из бюджета муниципального округ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 913,8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 913,8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S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 913,8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92 775,8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1 2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92 775,8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1 2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92 775,8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1 2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 592 775,8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 777,1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777,1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777,1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еспечение занятости учащихс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2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777,1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2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777,1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2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777,1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4 01 2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4 01 2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4 01 2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346 132,9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562 736,5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24 17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4 17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4 17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8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4 17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 4 07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466 02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466 02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67 72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367 72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 3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45 539,5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593 459,5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506 459,5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506 459,5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5549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 08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5549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 08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8 5549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 08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82 396,4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казание мер социальной поддержки отдельным категориям граждан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9 396,4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жилых помещений отдельным категориям педагогических работников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S2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9 396,4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S2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9 396,4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S2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9 396,4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Реализация мероприятий по повышению качества образования в муниципальном образовании  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4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овышению качества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4 202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4 202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ипенд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 4 14 202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добровольчества (волонтерства)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 01 202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 01 202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 01 202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 990 055,8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 762 180,4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 517 080,4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2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 725 487,3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 909 255,0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 909 255,0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 909 255,0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9 860,6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9 860,6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022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9 860,6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66 371,6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66 371,6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66 371,6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2 4 03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731 441,6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650 589,6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650 589,6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650 589,6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ежемесячную денежную выплату обучающимся по образовательным программам высшего и среднего профессионального образования очной формы обучения и заключившим договор о целевом обучен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201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201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201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отрасли культуры (поддержка лучших работников сельских учреждений культур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L519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852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L519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852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3 L519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852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42 623,4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42 623,4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42 623,4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6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42 623,49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528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528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528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2 L519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528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Повышение значений показателей доступности для инвалидов объектов и услуг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 01 202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 01 202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4 01 202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3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3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1 2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43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1 2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3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 0 01 2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3 9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227 875,3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227 875,35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72 678,4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892 595,4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91 865,5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 591 865,57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4 729,8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4 729,8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оборудования и техн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8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8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9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83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882 603,5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882 603,5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882 603,5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0 001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882 603,53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72 593,4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320 513,4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72 263,1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72 263,1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8 250,3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0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8 250,31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5549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 08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5549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 08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11 5549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 08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416 743,1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29 146,8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29 146,8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казание мер социальной поддержки отдельным категориям граждан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29 146,8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7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29 146,8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7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29 146,8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7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629 146,8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3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3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 4 1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3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367 7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333,9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333,9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351 366,0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808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351 366,0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839 562,3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524 335,2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524 335,2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бесплатным питанием, бесплатным комплектом одежды, обуви и мягким инвентарем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по очной форме обучения по образовательным программам основного общего, среднего общего образования и установлении денежных норм обеспечения обучающихся по очной форме обучения по образовательным программам основного общего,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202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18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 4 10 202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18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202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18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7 667,2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307,2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307,2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15 36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15 36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9 04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9 04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9 04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22 448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 812,7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 812,72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90 635,2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90 635,28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903,2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казание мер социальной поддержки отдельным категориям граждан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903,2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204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903,2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204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903,2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10 204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903,2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5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5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5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5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 4 01 L497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5 5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330 823,8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ых трансфертов других уровн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330 823,8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330 823,8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330 823,8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0 01 802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330 823,8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80 33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80 33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80 33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80 334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12 208,7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12 208,74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 125,2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0 802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 125,26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спортивных мероприятий, фестивалей, спартакиа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200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200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8 200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 60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,00</w:t>
            </w:r>
          </w:p>
        </w:tc>
      </w:tr>
      <w:tr>
        <w:trPr>
          <w:trHeight w:val="184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 4 02 207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09:00Z</dcterms:created>
  <dc:creator>k_pkp</dc:creator>
  <dc:description/>
  <cp:keywords/>
  <dc:language>en-US</dc:language>
  <cp:lastModifiedBy>user</cp:lastModifiedBy>
  <cp:lastPrinted>2011-12-06T15:20:00Z</cp:lastPrinted>
  <dcterms:modified xsi:type="dcterms:W3CDTF">2025-12-23T14:07:00Z</dcterms:modified>
  <cp:revision>95</cp:revision>
  <dc:subject/>
  <dc:title/>
</cp:coreProperties>
</file>